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705</wp:posOffset>
            </wp:positionH>
            <wp:positionV relativeFrom="paragraph">
              <wp:posOffset>1405255</wp:posOffset>
            </wp:positionV>
            <wp:extent cx="6041390" cy="10189210"/>
            <wp:effectExtent l="0" t="0" r="0" b="0"/>
            <wp:wrapTight wrapText="bothSides">
              <wp:wrapPolygon edited="0">
                <wp:start x="10593" y="886"/>
                <wp:lineTo x="10318" y="904"/>
                <wp:lineTo x="10219" y="1006"/>
                <wp:lineTo x="10253" y="1208"/>
                <wp:lineTo x="2619" y="1308"/>
                <wp:lineTo x="1292" y="1350"/>
                <wp:lineTo x="1292" y="1531"/>
                <wp:lineTo x="1051" y="1732"/>
                <wp:lineTo x="952" y="1834"/>
                <wp:lineTo x="849" y="2157"/>
                <wp:lineTo x="815" y="2499"/>
                <wp:lineTo x="575" y="2662"/>
                <wp:lineTo x="441" y="2784"/>
                <wp:lineTo x="132" y="3208"/>
                <wp:lineTo x="-36" y="4134"/>
                <wp:lineTo x="-36" y="18003"/>
                <wp:lineTo x="-2" y="18530"/>
                <wp:lineTo x="166" y="18650"/>
                <wp:lineTo x="441" y="18650"/>
                <wp:lineTo x="338" y="18973"/>
                <wp:lineTo x="338" y="19297"/>
                <wp:lineTo x="441" y="19620"/>
                <wp:lineTo x="711" y="19941"/>
                <wp:lineTo x="711" y="20264"/>
                <wp:lineTo x="815" y="20647"/>
                <wp:lineTo x="20607" y="20647"/>
                <wp:lineTo x="20745" y="20647"/>
                <wp:lineTo x="20745" y="20588"/>
                <wp:lineTo x="20882" y="20264"/>
                <wp:lineTo x="20882" y="19941"/>
                <wp:lineTo x="21118" y="19620"/>
                <wp:lineTo x="21222" y="19297"/>
                <wp:lineTo x="21222" y="18973"/>
                <wp:lineTo x="21118" y="18650"/>
                <wp:lineTo x="21393" y="18650"/>
                <wp:lineTo x="21595" y="18507"/>
                <wp:lineTo x="21595" y="4134"/>
                <wp:lineTo x="21428" y="3208"/>
                <wp:lineTo x="21152" y="2804"/>
                <wp:lineTo x="20985" y="2662"/>
                <wp:lineTo x="20745" y="2499"/>
                <wp:lineTo x="20676" y="1855"/>
                <wp:lineTo x="20439" y="1653"/>
                <wp:lineTo x="20267" y="1531"/>
                <wp:lineTo x="20337" y="1370"/>
                <wp:lineTo x="18974" y="1308"/>
                <wp:lineTo x="11272" y="1208"/>
                <wp:lineTo x="11340" y="1027"/>
                <wp:lineTo x="11207" y="904"/>
                <wp:lineTo x="10932" y="886"/>
                <wp:lineTo x="10593" y="8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  <w:lang w:val="en-US" w:eastAsia="en-US"/>
        </w:rPr>
      </w:pPr>
      <w:r>
        <w:rPr>
          <w:rFonts w:cs="Arial" w:ascii="Arial" w:hAnsi="Arial"/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3509010</wp:posOffset>
                </wp:positionV>
                <wp:extent cx="4783455" cy="272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272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5340" w:dyaOrig="41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60.7pt;height:206pt" filled="f" o:ole="">
                                  <v:imagedata r:id="rId4" o:title=""/>
                                </v:shape>
                                <o:OLEObject Type="Embed" ProgID="" ShapeID="ole_rId3" DrawAspect="Content" ObjectID="_58079824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65pt;height:214.65pt;mso-wrap-distance-left:9.05pt;mso-wrap-distance-right:9.05pt;mso-wrap-distance-top:0pt;mso-wrap-distance-bottom:0pt;margin-top:276.3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527" w:leader="none"/>
                        </w:tabs>
                        <w:jc w:val="center"/>
                        <w:rPr/>
                      </w:pPr>
                      <w:r>
                        <w:rPr/>
                        <w:object w:dxaOrig="5340" w:dyaOrig="41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60.7pt;height:206pt" filled="f" o:ole="">
                            <v:imagedata r:id="rId6" o:title=""/>
                          </v:shape>
                          <o:OLEObject Type="Embed" ProgID="" ShapeID="ole_rId5" DrawAspect="Content" ObjectID="_1246483287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  <w:lang w:val="en-US" w:eastAsia="en-US"/>
        </w:rPr>
      </w:pPr>
      <w:r>
        <w:rPr>
          <w:rFonts w:cs="Arial" w:ascii="Arial" w:hAnsi="Arial"/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805</wp:posOffset>
                </wp:positionH>
                <wp:positionV relativeFrom="paragraph">
                  <wp:posOffset>5582285</wp:posOffset>
                </wp:positionV>
                <wp:extent cx="4869180" cy="2400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NOÇÕES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BÁSICAS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DE EXPOSIÇÕES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ESPÍRITAS</w:t>
                            </w:r>
                          </w:p>
                          <w:p>
                            <w:pPr>
                              <w:pStyle w:val="Normal"/>
                              <w:ind w:left="3969" w:hanging="0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69" w:hanging="0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89pt;mso-wrap-distance-left:9.05pt;mso-wrap-distance-right:9.05pt;mso-wrap-distance-top:0pt;mso-wrap-distance-bottom:0pt;margin-top:439.55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NOÇÕES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BÁSICAS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DE EXPOSIÇÕES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ESPÍRITAS</w:t>
                      </w:r>
                    </w:p>
                    <w:p>
                      <w:pPr>
                        <w:pStyle w:val="Normal"/>
                        <w:ind w:left="3969" w:hanging="0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</w:r>
                    </w:p>
                    <w:p>
                      <w:pPr>
                        <w:pStyle w:val="Normal"/>
                        <w:ind w:left="3969" w:hanging="0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905</wp:posOffset>
                </wp:positionH>
                <wp:positionV relativeFrom="paragraph">
                  <wp:posOffset>210185</wp:posOffset>
                </wp:positionV>
                <wp:extent cx="50292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CASA ESPÍRITA CRISTÃ DR. BEZERRA DE MENEZ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UA BENEDITO IZIDORO DE MOURA , 24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ARAGUATATUBA – SÃO PA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16.5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CASA ESPÍRITA CRISTÃ DR. BEZERRA DE MENEZ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UA BENEDITO IZIDORO DE MOURA , 24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ARAGUATATUBA – SÃO PA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905</wp:posOffset>
                </wp:positionH>
                <wp:positionV relativeFrom="paragraph">
                  <wp:posOffset>210185</wp:posOffset>
                </wp:positionV>
                <wp:extent cx="800100" cy="844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518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6.5pt;mso-wrap-distance-left:9.05pt;mso-wrap-distance-right:9.05pt;mso-wrap-distance-top:0pt;mso-wrap-distance-bottom:0pt;margin-top:16.5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7518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PROGRAM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- O QUE É UMA EXPOSIÇÃO ESPÍRITA.</w:t>
      </w:r>
    </w:p>
    <w:p>
      <w:pPr>
        <w:pStyle w:val="Normal"/>
        <w:numPr>
          <w:ilvl w:val="0"/>
          <w:numId w:val="17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rtância</w:t>
      </w:r>
    </w:p>
    <w:p>
      <w:pPr>
        <w:pStyle w:val="Normal"/>
        <w:numPr>
          <w:ilvl w:val="0"/>
          <w:numId w:val="17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idade</w:t>
      </w:r>
    </w:p>
    <w:p>
      <w:pPr>
        <w:pStyle w:val="Normal"/>
        <w:numPr>
          <w:ilvl w:val="0"/>
          <w:numId w:val="14"/>
        </w:numPr>
        <w:ind w:left="360" w:firstLine="9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trutu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-  O EXPOSITOR ESPÍRITA.</w:t>
      </w:r>
    </w:p>
    <w:p>
      <w:pPr>
        <w:pStyle w:val="Normal"/>
        <w:numPr>
          <w:ilvl w:val="0"/>
          <w:numId w:val="14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M É O EXPOSITOR ESPÍRITA</w:t>
      </w:r>
    </w:p>
    <w:p>
      <w:pPr>
        <w:pStyle w:val="Normal"/>
        <w:numPr>
          <w:ilvl w:val="0"/>
          <w:numId w:val="14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sitos básic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- COMO ORGANIZAR UMA EXPOSIÇÃO.</w:t>
      </w:r>
    </w:p>
    <w:p>
      <w:pPr>
        <w:pStyle w:val="Normal"/>
        <w:numPr>
          <w:ilvl w:val="0"/>
          <w:numId w:val="14"/>
        </w:numPr>
        <w:spacing w:lineRule="exact" w:line="300"/>
        <w:ind w:left="357" w:firstLine="9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olha dos temas.</w:t>
      </w:r>
    </w:p>
    <w:p>
      <w:pPr>
        <w:pStyle w:val="Normal"/>
        <w:numPr>
          <w:ilvl w:val="0"/>
          <w:numId w:val="14"/>
        </w:numPr>
        <w:spacing w:lineRule="exact" w:line="300"/>
        <w:ind w:left="357" w:firstLine="9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sca das fontes.</w:t>
      </w:r>
    </w:p>
    <w:p>
      <w:pPr>
        <w:pStyle w:val="Normal"/>
        <w:numPr>
          <w:ilvl w:val="0"/>
          <w:numId w:val="14"/>
        </w:numPr>
        <w:spacing w:lineRule="exact" w:line="300"/>
        <w:ind w:left="357" w:firstLine="919"/>
        <w:rPr/>
      </w:pPr>
      <w:r>
        <w:rPr>
          <w:rFonts w:cs="Arial" w:ascii="Arial" w:hAnsi="Arial"/>
          <w:sz w:val="24"/>
        </w:rPr>
        <w:t>Elaboração do esque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- O PREPARO ESPIRITUAL DO EXPOSIT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- O PÚBLICO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representa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erentes tipos de públicos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/>
      </w:pPr>
      <w:r>
        <w:rPr>
          <w:rFonts w:cs="Arial" w:ascii="Arial" w:hAnsi="Arial"/>
          <w:sz w:val="24"/>
        </w:rPr>
        <w:t>As influências que o público exerce sobre o expositor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vibrações do ambiente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 expositor deve reagir em relação ao público.</w:t>
      </w:r>
    </w:p>
    <w:p>
      <w:pPr>
        <w:pStyle w:val="Normal"/>
        <w:ind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- COMO REALIZAR A EXPOSI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COMO VENCER INIBIÇÕ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- A VOZ - AS PALAVRAS - O VOCABULÁRIO - OS GESTOS - A RESPIR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- RECURSOS DIDÁTIC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- SUGESTÕES PRÁTICAS PARA O EXPOSITOR ESPÍRI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COMO ESTUDAR O EVANGELH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. SUGESTÕES DE TÉCNICAS DE ESTU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EXERCÍCIO PRÁTICO DO PARTICIPA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- O QUE É UMA EXPOSIÇÃO ESPÍRITA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Importância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A exposição espírita pertence ao campo da comunicação, assim como o discurso, a conferência, a aula, o canto,. A conversação. É um instrumento importante para expor um pensamento, uma idéia. No caso, um instrumento destinado ao público. É falar em público e falar ao público. Por isso, é uma arte. E toda arte, deve e merece ser cultivada.</w:t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- Finalidade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Com a exposição espírita podemo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clarece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onscientizar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3. - Estrutura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Toda comunicação oral (aula, discurso, conferência, etc.) para ser completa deve possuir: INICIO, MEIO E FIM.  A exposição, assim, pode ser dividida em três partes.</w:t>
      </w:r>
    </w:p>
    <w:p>
      <w:pPr>
        <w:pStyle w:val="Normal"/>
        <w:numPr>
          <w:ilvl w:val="0"/>
          <w:numId w:val="1"/>
        </w:numPr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Introdução (INICIO) - Trata-se da abertura, da preparação, onde se inclui a saudação e, se for o caso, das explicações sobre a natureza do trabalho, do tema e assim por diante.</w:t>
      </w:r>
    </w:p>
    <w:p>
      <w:pPr>
        <w:pStyle w:val="Normal"/>
        <w:numPr>
          <w:ilvl w:val="0"/>
          <w:numId w:val="1"/>
        </w:numPr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Exposição: (MEIO) - Onde se aborda tudo sobre o assunto em foco. É o desenvolvimento do tema propriamente dito;</w:t>
      </w:r>
    </w:p>
    <w:p>
      <w:pPr>
        <w:pStyle w:val="Normal"/>
        <w:numPr>
          <w:ilvl w:val="0"/>
          <w:numId w:val="1"/>
        </w:numPr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Conclusão: (FIM) - É o encerramento, onde a idéia central é realçada para ser fixada pelo público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Tratando-se de divulgação da Doutrina Espírita, recomenda-se, ainda a observação de que a Exposição deve ser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IMPLES</w:t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OBJETIVA</w:t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DINÂMICA</w:t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e, SOBRETUDO, ÚTIL !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O EXPOSITOR ESPÍRITA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- Quem é o expositor espírita?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Pode-se afirmar sem medo de errar que o expositor é o comunicador da Doutrina. É o divulgador dos seus postulados. É o instrumento humano utilizado de forma consciente para a multiplicação da mensagem cristã. Três pontos básicos são reclamado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Interesse pela tarefa. Não apenas interesse mas também dedicação e respeito. Sobretudo amor. Ninguém poderá desempenhar bem essa tarefa se não amá-la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- Estudo: O expositor necessita constantemente ler, analisar, estudar e aprofundar-se nos assuntos doutrinários, participando do Movimento Espírita, a fim de atualizar-se e adquirir novos conhecimentos. Livros, jornais, revistas, mensagens e, principalmente, as obras básicas de ALLAN KARDEC devem ser suas companheiras inseparáveis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Comunicação: O expositor deve apoiar-se na exercício constante da comunicação. Isto é, deve conversar bastante para exercita o vocabulário. Não pode ser introvertido e fechado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Requisito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/>
      </w:pPr>
      <w:r>
        <w:rPr>
          <w:rFonts w:cs="Arial" w:ascii="Arial" w:hAnsi="Arial"/>
        </w:rPr>
        <w:t>- elevação de sentimento, (não basta conhecer, é importante sentir profundamente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espírito de aprendizagem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senso de autocrític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simplicidade e sobriedad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dedicação à atividade espírita, (possuir espírito de serviço à causa e aos companheiros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A meta a ser alcançada:</w:t>
      </w:r>
    </w:p>
    <w:p>
      <w:pPr>
        <w:pStyle w:val="Normal"/>
        <w:numPr>
          <w:ilvl w:val="0"/>
          <w:numId w:val="9"/>
        </w:numPr>
        <w:spacing w:before="80" w:after="0"/>
        <w:ind w:left="0" w:firstLine="567"/>
        <w:rPr/>
      </w:pPr>
      <w:r>
        <w:rPr>
          <w:rFonts w:cs="Arial" w:ascii="Arial" w:hAnsi="Arial"/>
        </w:rPr>
        <w:t>- Compreensão da vida e dos problemas humano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- COMO ORGANIZAR UMA EXPOSIÇÃO ESPÍRITA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 - Escolha de preferência um tema dentre os assuntos que você conhece;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3.2 - Estude-o, buscando diversas fontes. Faça apontamento à parte sobre o assunto em sí; o que ele representa para a humanidade nos dias de hoje; o que ele propõe ao homem. Anote as citações que podem ser utilizadas dos autores que estudaram o assunt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3.3 - Organize um esquema em uma folha de papel. Tenha em mente que a doutrina espírita é o resultado incansável de Kardec e dos Espíritos, sendo que o alicerce básico para a exposição espírita é a obra de Kardec. O que conta é a divulgação do conteúdo da codificação, que devemos portanto, antes de mais nada, sentir e entender as verdades contidas nas obras Kardequianas. São essas informações que deveremos passar para aqueles que nos ouvem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esquema deve consta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a data e o local da palestr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o tema a ser desenvolvido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a fonte básic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citações subsidiárias (fontes de aceitação geral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- argumentação ( isto é, a mensagem, a idéia, o pensamento, etc.)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- O PREPARO ESPIRITUAL DO EXPOSITOR: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567"/>
        <w:jc w:val="both"/>
        <w:rPr/>
      </w:pPr>
      <w:r>
        <w:rPr>
          <w:rFonts w:cs="Arial" w:ascii="Arial" w:hAnsi="Arial"/>
        </w:rPr>
        <w:t>Comum afirmar-se que os espíritos nos auxiliam nas tarefas doutrinárias. Isto é verdade. Porém, no que tange à divulgação da doutrina espírita,  principalmente no campo da exposição e da oratória, não devemos esquecer do preparo espiritual (assim como já citamos quanto ao preparo intelectual) do expositor, pois não devemos aguardar que os espíritos realizem a nossa tarefa. O que eles fazem sem dúvida, é dar-nos a assistência constante para que a Exposição seja realizada. Conviria, dessa forma observar de maneira persistente dois fatores de suma importância nesse labor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 busca constante da reforma íntima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o adequado comportamento moral, dentro das observações éticas da Doutrina Espírita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>Somente dessa forma o expositor espírita iniciará um preparo espiritual consentâneo com o serviço. E isto porque ele não representa um instrumento frio. Mas de calor, de vibração. Deve viver no campo mental e na vida comum os exemplos que recomenda em suas palestras. Essa atitude de falar e agir cria, muito mais rapidamente do que se imagina, um ambiente íntimo de extraordinária importância para o processo de evangelização. Isso é o que mais importa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 - O PÚBLICO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Apenas para posicionar o assunto vamos dizer que existem as seguintes categorias de pessoas que nos ouvem ( ou que podem nos ouvir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ultidão: de rua, de praça, etc. (é efêmera, heterogênea e instável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público: de recinto fechado, de auditório. (é um público selecionado e estável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grupos: família, classe, religião, etc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Em cada uma dessas categorias de pessoas que nos ouvem, vamos identificar diferentes tipos de comportamento e de reações. O Expositor Espírita fala para um tipo de público, que, em geral, comunga com as mesmas idéias. Ainda assim, verifica-se que os fatores de psicologia humana variam de local para local, o que reclama do Expositor cuidados especiais e medidas para a garantia do trabalho expositiv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O público exerce pressões e influências sobre o orador. Algumas dessas pressões são contrarias à sua pessoa, outras em relação ao assunto, ou ainda, sobre a forma de apresentação, ou por outros motivos, como por exemplo, pelo fato de os ouvintes não apreciarem a substituição dos trabalhos práticos geralmente realizados naquele dia e que foram substituídos pela palestra doutrinária. Quando isso ocorre (e é tanto mais intenso quanto for o número de pessoas nessas circunstâncias) é formado um clima profundamente desfavorável para o expositor, o que reclama ação imediata, pois são inúmeras as consequências desse fator sobre a qualidade do trabalh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Na medida em que aumentar a experiência do Expositor, ele certamente aprenderá a medir a vibração do público presente, sabendo desde logo, se é favorável ou não ao seu trabalho. Os instrumentos normalmente utilizados para essa mensuração são a psicologia humana ( no contato com as massas) e a sensibilidade espiritual (por vezes mediúnica). Por esse motivo sugere-se que os expositores iniciantes tenham contato primeiramente (em inúmeras vezes) com grupos de pequeno porte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- COMO REALIZAR A EXPOSI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 xml:space="preserve">As exposições devem ser estudadas, </w:t>
      </w:r>
      <w:r>
        <w:rPr>
          <w:rFonts w:cs="Arial" w:ascii="Arial" w:hAnsi="Arial"/>
          <w:u w:val="single"/>
        </w:rPr>
        <w:t>jamais decorada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tar a </w:t>
      </w:r>
      <w:r>
        <w:rPr>
          <w:rFonts w:cs="Arial" w:ascii="Arial" w:hAnsi="Arial"/>
          <w:u w:val="single"/>
        </w:rPr>
        <w:t>leitura da palest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  <w:u w:val="single"/>
        </w:rPr>
        <w:t>Ilustrar o trabalho</w:t>
      </w:r>
      <w:r>
        <w:rPr>
          <w:rFonts w:cs="Arial" w:ascii="Arial" w:hAnsi="Arial"/>
        </w:rPr>
        <w:t xml:space="preserve"> com histórias e exemplos edificant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facilitar o desenvolvimento da exposição, </w:t>
      </w:r>
      <w:r>
        <w:rPr>
          <w:rFonts w:cs="Arial" w:ascii="Arial" w:hAnsi="Arial"/>
          <w:u w:val="single"/>
        </w:rPr>
        <w:t>valer-se de esquemas</w:t>
      </w:r>
      <w:r>
        <w:rPr>
          <w:rFonts w:cs="Arial" w:ascii="Arial" w:hAnsi="Arial"/>
        </w:rPr>
        <w:t xml:space="preserve"> de uso exclusivo do Exposi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cando o tema a critério do expositor, </w:t>
      </w:r>
      <w:r>
        <w:rPr>
          <w:rFonts w:cs="Arial" w:ascii="Arial" w:hAnsi="Arial"/>
          <w:u w:val="single"/>
        </w:rPr>
        <w:t>escolher o assunto de acordo com as necessidades e interesse do auditóri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prática demonstra que se</w:t>
      </w:r>
      <w:r>
        <w:rPr>
          <w:rFonts w:cs="Arial" w:ascii="Arial" w:hAnsi="Arial"/>
          <w:u w:val="single"/>
        </w:rPr>
        <w:t xml:space="preserve"> deve calcular e dividir o tempo da exposição pelo esquem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convidado para ocupar lugar à mesa, aceita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 xml:space="preserve">Sempre que possível </w:t>
      </w:r>
      <w:r>
        <w:rPr>
          <w:rFonts w:cs="Arial" w:ascii="Arial" w:hAnsi="Arial"/>
          <w:u w:val="single"/>
        </w:rPr>
        <w:t>colocar-se à direita, voltado para o público,</w:t>
      </w:r>
      <w:r>
        <w:rPr>
          <w:rFonts w:cs="Arial" w:ascii="Arial" w:hAnsi="Arial"/>
        </w:rPr>
        <w:t xml:space="preserve"> pois esse é o lugar mais indicado para executar a taref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  <w:u w:val="single"/>
        </w:rPr>
        <w:t>Aconselhável falar em pé</w:t>
      </w:r>
      <w:r>
        <w:rPr>
          <w:rFonts w:cs="Arial" w:ascii="Arial" w:hAnsi="Arial"/>
        </w:rPr>
        <w:t>, observando, entretanto, a conveniência do mom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vimentando-se</w:t>
      </w:r>
      <w:r>
        <w:rPr>
          <w:rFonts w:cs="Arial" w:ascii="Arial" w:hAnsi="Arial"/>
        </w:rPr>
        <w:t xml:space="preserve"> durante a exposição, </w:t>
      </w:r>
      <w:r>
        <w:rPr>
          <w:rFonts w:cs="Arial" w:ascii="Arial" w:hAnsi="Arial"/>
          <w:u w:val="single"/>
        </w:rPr>
        <w:t>ser comedid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  <w:u w:val="single"/>
        </w:rPr>
        <w:t>Não dar as costas para os participantes</w:t>
      </w:r>
      <w:r>
        <w:rPr>
          <w:rFonts w:cs="Arial" w:ascii="Arial" w:hAnsi="Arial"/>
        </w:rPr>
        <w:t>, mesmo ao escrever no quadro negro, fazê-lo quando for necessário, pelo mínimo de tempo possível, procurando desligar-se inteiramente do auditório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rFonts w:cs="Arial" w:ascii="Arial" w:hAnsi="Arial"/>
          <w:b/>
          <w:u w:val="single"/>
        </w:rPr>
        <w:t>7. - COMO VENCER A INIBIÇÃO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A inibição é sinônimo de dificuldade, constrangimento, acanhamento. Age em dois campo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o pensamento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a ação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O VENCÊ-LA?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 xml:space="preserve">Em primeiro lugar o Expositor inibido deve procurar aumentar o seu vocabulário. Em segundo deve exercitar bastante sua conversação. Como se costuma dizer </w:t>
      </w:r>
      <w:r>
        <w:rPr>
          <w:rFonts w:cs="Arial" w:ascii="Arial" w:hAnsi="Arial"/>
          <w:b/>
        </w:rPr>
        <w:t xml:space="preserve">deve soltar a língua. </w:t>
      </w:r>
      <w:r>
        <w:rPr>
          <w:rFonts w:cs="Arial" w:ascii="Arial" w:hAnsi="Arial"/>
        </w:rPr>
        <w:t>O esforço que empreende o estudioso de oratória, no inicio, para formar frases, é compensado em pouco tempo com o fácil manejo das palavras.  Por outro lado, as palavras sugerem as idéias porque a elas estão ligadas (estão tão unidas) que, por meio das palavras podemos chegar às idéias, como é fácil verificar através da leitura de qualquer obra, em que lemos primeiramente as palavras para alcançar as idéia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ssa forma, o exercício do vocabulário permite que, por meio das palavras enriqueçamos as idéias. Esse exercício, portanto, além de dar um grande vocabulário e uma riqueza de construção de frases, é um estimulo para a formação de idéias. Os exercícios ajudam a vencer as inibiçõe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rescente-se mais as seguintes sugestões, que podem auxilia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for uma pessoa muito inibida, comece por conversar um mais com as pessoas de sua casa. Aumente a cada dia uma frase nov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Procure sempre empregar frases bem coordenadas, evitando gíria e os termos grosseiros ou de dupla interpretação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le sempre com naturalidad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possível leia em voz alta, para você mesmo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- A VOZ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nunciar bem e integralmente as palavr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volume de voz deve obedecer as necessidades do ambien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Modular a voz de acordo com o que expõ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Ocorrendo conversa entre os presentes, baixar o tom de voz para atrair atençã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Havendo dificuldade de pronunciar uma palavra - ex. unanimidade, endemoniado, etc. - não se encabular: substituí-la ou, esportivamente, pedir ajuda dos ouvint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zer leitura em voz alta, com o propósito de pronunciar bem as palavras e, de observar a pontuação. Colocar as mão em forma de concha sobre os ouvidos, para melhor distinguir a própria voz, tentando corrigir as deficiências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  <w:b/>
          <w:u w:val="single"/>
        </w:rPr>
        <w:t>AS PALAVRAS: (A LINGUAGE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inguagem deve ser correta, clara e concis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ar a primeira pessoa do plural, NÓ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bolir vocábulos impróprios, de sentido dúbio ou pouco conhecido, bem como chavões de qualquer naturez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duzir ao mínimo o uso de adjetiv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Repetir palavras o mínimo possível - mas não prejudicar a clareza da exposição, por essa caus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linguagem adequada ao entendimento da maioria das pessoas presentes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 GESTO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ão permanecer de olhos fechados durante a exposiçã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Não fixar os olhos em determinada pessoa ou grupo de pessoas. Isso causa constrangimento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ormar os olhos em auxiliares na comunicaçã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ompanhar atentamente as reações dos participantes, para orientar-se durante a exposiçã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ão falar com as mãos nos bolso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Nhã segurar, nervosamente, borda de móvei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vitar gestos que empurrem psicologicamente os participante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vitar também os gestos repetidos mecanicamente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o falar, evitar dar tapas ou pancadas na mesa ou em qualquer objet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Os gestos são necessários para tornar mais viva e comunicativa a mensagem que se deseja transmitir, não para dramatizar o que se diz. À medida que as palavras fluem, os gestos surgem naturalmente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RESPIRAÇÃO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Para quem usa da palavra, mesmo em uma conversa, a boa respiração é fundamental. A perda do fôlego acarreta a diminuição do volume de voz, tornando ininteligível aos ouvintes o que diz o orador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Oferecemos aos companheiros, um exercício respiratório fundamental, que deve ser praticado, durante pelo menos 5 (cinco) minutos, duas vezes ao dia, ao acordar e antes de deitar-s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var com um pouco d'água, que se aspira, as narina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ma-se depois a posição ereta. Com as mão entrecruzadas atrás da nu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Inicia-se a inspiração máxima possível, que deve demorar o tempo que se leva para contar até 4 (mentalmente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têm-se o ar inspirado durante o tempo em que se conta até 10 ou 15, expirando durante o tempo em que se conta até 0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ós essa expiração, fazer um descanso, enquanto contamos até 03, sem respirar, reiniciando, a seguir, o mesmo exercíci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Quando da expiração, verga-se o corpo em direção aos joelhos, tanto quanto seja possível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te exercício pode ser feito, no início, em número de 10 vezes, fazendo-se intervalos, para descanso, de 05 ou 10 minutos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MEMÓRIA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Exercícios sugestivos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Olhar um objeto, fechar depois os olhos e passar a descrevê-lo mentalmente. Abrir logo após os olhos e verificar o que esqueceu e o que lembro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Abrir um jornal e ler o cabeçalho. Fechar em seguida os olhos e rememorar mentalmente ou acompanhando por palavras, as frases lidas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Tomar um número, por exemplo, 05 ou 30 e depois somar ou multiplicar ou ainda dividir com outros números. Realizar esse exercício diversas vezes, conferindo se acertou ou erro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Ler uma frase. Duas, três, quatro vezes. Depois repeti-la decor. Obtida a memorização, meditar sobre ela e desenvolver exposições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Ler um livro de pensamentos - ex.: "Agenda Cristã" de autoria do espírito André Luiz, e meditar sobre cada pensamento. Algumas horas depois procurar memorizar o que se le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Ler um livro em voz alta e corrigir os defeitos de pronuncia imediatament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Observar um grupo de pessoas. Imediatamente, recordar na ordem em que estão ( sem olhar), da direita para a esquerda e vice - versa. Verificar erros e acertos depois.</w:t>
        <w:br/>
        <w:br/>
      </w:r>
      <w:r>
        <w:rPr>
          <w:rFonts w:cs="Arial" w:ascii="Arial" w:hAnsi="Arial"/>
          <w:b/>
          <w:u w:val="single"/>
        </w:rPr>
        <w:t>9. - RECURSOS DIDÁTICOS ( AUXILIARES);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Sempre que possível, usar recursos auxiliares adequados. Eles ajudam a quem expõe e contribuem para a fixação do assunto por quem ouve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São recursos auxiliar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cartaze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quadro negro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mural, cartaz de prega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lides, flanelógrafo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mapas, foto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retroprojetor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istema de perguntas e respostas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- SUGESTÕES PRÁTICAS PARA O EXPOSITOR ESPÍRITA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einamento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squematizado o assunto, fazer a exposição a um auditório imaginário, não para decorar, mas para fixar os pontos essenciai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/>
      </w:pPr>
      <w:r>
        <w:rPr>
          <w:rFonts w:cs="Arial" w:ascii="Arial" w:hAnsi="Arial"/>
        </w:rPr>
        <w:t>No início, preferir auditórios menores;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Qualquer tarefa tem um começo com natural dificuldade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Ler muito, metodicamente, para adquirir conhecimentos e ampliar o vocabulári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/>
      </w:pPr>
      <w:r>
        <w:rPr>
          <w:rFonts w:cs="Arial" w:ascii="Arial" w:hAnsi="Arial"/>
        </w:rPr>
        <w:t>O expositor espírita fará de seu trabalho um treinamento permanente, pois estará sempre aprendendo alguma coisa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Cuidados especia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nca exponha um assunto que não conhe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 inicio, leve um acompanhante. Além do apoio, servirá como crítico de seu trabalh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Exponha o pensamento de forma clara, sem dúvidas, primando por apresentar os postulados da doutrina espíri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presente somente exemplos positivo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Realize, no inicio, pequenas palestras, evitando trabalhos longo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Utilize-se de gravador para analisar o seu trabalho e aperfeiçoai-lo paulatinam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Assista constantemente palestras de outros confrades, com a finalidade de se apoiar e aprend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Lembre-se que a divulgação da doutrina espírita, através e exposições é uma oportunidade de prestação de serviço à Mensagem Cristã. Por essa razão não se sinta auto-suficiente, como se não precisasse nada sab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umente cada vez mais o espírito de cooperação. Sendo possível, não deixe de aceitar convites para essa taref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ure sempre, não faltar aos compromissos assumidos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urante a exposiçã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Evitar individualizações, como: Senhor presidente, Senhor diretor. No meio espírita, o título mais honroso que se pode dar a alguém é chamá-lo sinceramente de irmão ou companheir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fazer comentários sobre as próprias limitações e deficiências. Isso a ninguém edific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autobiografar-s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Omitir toda e qualquer referência pessoal. Até mesmo os fatos da experiência do próprio expositor devem ser generalizados, evitando-se assim o individualism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Calar referências nominais. Se elogiosas estimulam a vaidade. Se depreciativas semeiam a discórdi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Evitar referência a dinheiro e polític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atacar nem criticar instituições religiosas, pessoas e seus empreendimento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aludir sobre auditórios maiores ou menores. O que importa é o trabalho do moment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presentar-se modestament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Evitar uso de jóia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er pontual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Ter conduta evangélic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Evitar comparaçõe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Conduzir os comentários de modo que possam interessar e beneficiar os encarnados e desencarnado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fugir ao tem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Toda citação deve ser feita com exatidão, indicando (sempre que possível) nome do livro e au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posOffset>3810</wp:posOffset>
            </wp:positionV>
            <wp:extent cx="6118860" cy="49593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adow BlkCn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3:33:00Z</dcterms:created>
  <dc:creator>Otacilio Duque de Lima</dc:creator>
  <dc:description/>
  <cp:keywords/>
  <dc:language>en-US</dc:language>
  <cp:lastModifiedBy>Otacilio Duque</cp:lastModifiedBy>
  <cp:lastPrinted>2012-01-19T15:49:00Z</cp:lastPrinted>
  <dcterms:modified xsi:type="dcterms:W3CDTF">2019-08-08T17:12:00Z</dcterms:modified>
  <cp:revision>7</cp:revision>
  <dc:subject/>
  <dc:title>PROGRAMA</dc:title>
</cp:coreProperties>
</file>